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   LOUP  QUI  A  PEUR  DE  TOUT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.Rocard et Phil.Matter- nath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ur  M.S.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JECTIFS :  Pronoms : IL/EL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Temps :  PRESE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Complexités : PARCE  QUE / COMM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QUE  /  INFINIFIF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>POUR  INFINITIF/POUR  QU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QUAND/GERONDIF/QUI  relatif/S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C’est   un  gros  loup  noir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qui  s’appelle  Garou-Garou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Personne  ne  veut  lui  parler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parce  qu’il  fait  peur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à  tout  le  monde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Tout  le  monde  se  sauv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quand  il  arrive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Mais  c’est  lui  qui  a  peur  de  tout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Il  a  peur  de  l’araignée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Il  a  peur  aussi  de  la  grenouille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Surtout,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il  a  très  peur  du  noir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Quand  il  se  couche,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il  croit  toujour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qu’il  y  a  une  sorcièr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avec  un  grand  nez  crochu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et  un  ogre  qui  veut  le  manger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Alors,  il  pleur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et  il  se  cach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sous  sa  couette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parce  qu’il  a  très  peur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Il  allume  sa  lamp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pour  voir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s’il  n’y  a  pas  de  sorcièr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et  pour  voir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s’il  n’y  a  pas  de  géant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Quand  il  a  allumé,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il  s’endort  tranquillement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Une  nuit,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il  a  réussi  à  s’endormir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en  allumant  sa  lampe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Tout  d’un  coup,  il  entend :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Toc !  toc !  toc !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Il  regarde  par  le  petit  trou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de  la  serrure parce  qu’il  croit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que  c’est  une  sorcière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Mais  c’est  Noémi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qui  est  perdue  dans  la  forêt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Comme  elle  a  peur,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elle  veut  entrer  dans  sa  maison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Le  loup,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il  lui  ouvre  la  port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pour  qu’elle  se  mette  à  l’abri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Comme  elle  est  fatiguée,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elle  saute  sur  le  lit  du  loup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et  elle  s’endort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Et  comme  il  n’a  plus  de  lit,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le  loup,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il  s’endort  par  terre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Le  matin,  en  se  réveillant,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la  petite  fille,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elle  voit  le  loup  sur  le  tapis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Il  ne  bouge  pa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pour  qu’elle  n’ait  pas  peur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Mais  Noémie,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elle  n’a  pas  peur  du  tout  du  loup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Elle  veut  jouer  avec  lui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Elle  le  prend  dans  ses  bra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pour  lui  faire  un  câlin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Et  elle  saute  sur  ses  épaule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pour  s’amuser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A  la  fin,  le  loup,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il  ramène  la  petite  fille  chez  ell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en  la  portant  sur  ses  épaules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Voilà,  maintenant,  Garou-Garou,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il  n’a  plus  peur  de  tout  le  mond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parce  qu’il  a  une  ami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qui  s’appelle  Noémie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9:17:00Z</dcterms:created>
  <dc:creator>jbs</dc:creator>
  <dc:description/>
  <dc:language>en-US</dc:language>
  <cp:lastModifiedBy>jbs</cp:lastModifiedBy>
  <dcterms:modified xsi:type="dcterms:W3CDTF">2004-12-17T09:46:00Z</dcterms:modified>
  <cp:revision>1</cp:revision>
  <dc:subject/>
  <dc:title>LE   LOUP  QUI  A  PEUR  DE  TOUT-</dc:title>
</cp:coreProperties>
</file>